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KÖZSÉG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: Pk 27-23/2018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, Döbrönte, Ganna, Kup, Nóráp, Bakonypölöske Község Önkormányzat Képviselő-testületeinek 2018. szeptember 28-án 18.00 órakor Pápakovácsi községben ( Fő u. 19.)  megtartott  együttes testületi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Pápakovácsi önkormányzat: (3 fő)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urghardt Ferenc polgármester</w:t>
      </w:r>
    </w:p>
    <w:p>
      <w:pPr>
        <w:pStyle w:val="Alaprtelmezs"/>
        <w:bidi w:val="0"/>
        <w:ind w:left="708" w:right="0" w:firstLine="708"/>
        <w:jc w:val="both"/>
        <w:rPr/>
      </w:pPr>
      <w:r>
        <w:rPr>
          <w:rFonts w:cs="Arial" w:ascii="Arial" w:hAnsi="Arial"/>
        </w:rPr>
        <w:t xml:space="preserve">            </w:t>
      </w:r>
      <w:r>
        <w:rPr>
          <w:rFonts w:cs="Arial" w:ascii="Arial" w:hAnsi="Arial"/>
        </w:rPr>
        <w:t>Nagy Szabolcs   képviselő</w:t>
      </w:r>
    </w:p>
    <w:p>
      <w:pPr>
        <w:pStyle w:val="Alaprtelmezs"/>
        <w:bidi w:val="0"/>
        <w:ind w:left="1416" w:right="0" w:firstLine="708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ándor Zoltán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b/>
        </w:rPr>
        <w:t>Döbrönte önkormányzat: (3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Cseh Lajos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üll János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Takács László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 Kup önkormányzat: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Hiér Judit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urján Tibor   képvisel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Szanyi Pál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  <w:b/>
        </w:rPr>
        <w:t>Nóráp Önkormányzat: (3 fő)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Pintér Sándorné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Antalné Ihász Mária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Molnár József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anna Önkormányzat (3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Nagy Ottó polgármester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</w:t>
      </w:r>
      <w:r>
        <w:rPr>
          <w:rFonts w:cs="Arial" w:ascii="Arial" w:hAnsi="Arial"/>
        </w:rPr>
        <w:t>Buthi Ferenc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Ábrahám Tiborné  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Bakonypölöske Önkormányzat (5 fő)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Ulaki Béla 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szterhai Csaba alpolgármester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öldi László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enei Ilona képvisel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Nyőgérné Rendes Veronika képviselő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Dr Horváth Zoltán  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center"/>
        <w:rPr>
          <w:rFonts w:ascii="Arial" w:hAnsi="Arial"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PAGE </w:instrText>
      </w:r>
      <w:r>
        <w:rPr>
          <w:rFonts w:cs="Arial"/>
        </w:rPr>
        <w:fldChar w:fldCharType="separate"/>
      </w:r>
      <w:r>
        <w:rPr>
          <w:rFonts w:cs="Arial"/>
        </w:rPr>
        <w:t>1</w:t>
      </w:r>
      <w:r>
        <w:rPr>
          <w:rFonts w:cs="Arial"/>
        </w:rPr>
        <w:fldChar w:fldCharType="end"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rPr/>
      </w:pPr>
      <w:r>
        <w:rPr>
          <w:b/>
          <w:bCs/>
          <w:i/>
          <w:iCs/>
        </w:rPr>
        <w:t>Burghardt Ferenc polgármester</w:t>
      </w:r>
      <w:r>
        <w:rPr/>
        <w:t xml:space="preserve"> köszöntötte az együttes ülésen megjelent polgármestereket és képviselőket, majd </w:t>
      </w:r>
      <w:r>
        <w:rPr>
          <w:rFonts w:cs="Arial"/>
        </w:rPr>
        <w:t xml:space="preserve"> megállapította, hogy Pápakovácsi Község Önkormányzat Képviselő-testületének 5 fő tagjából 3 fő megjelent, Kup Község Önkormányzat Képviselő-testületének 5 fő tagjából 3 fő megjelent, Nóráp Község Önkormányzat Képviselő-testületének 5 fő tagjából 3 fő megjelent, Döbrönte Község Önkormányzat Képviselő-testületének 5 fő tagjából 3 fő megjelent, Ganna Önkormányzat Képviselő-testületének 5 fő tagjából 3 fő megjelent, Bakonypölöske Önkormányzat Képviselő-testületének 5 fő tagjából 5 fő megjelent, az ülés határozatképes, azt megnyitotta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ív jkv. 1. melléklete)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>Burghardt Ferenc Pápakovácsi Önkormányzat polgármestere</w:t>
      </w:r>
      <w:r>
        <w:rPr>
          <w:rFonts w:cs="Arial" w:ascii="Arial" w:hAnsi="Arial"/>
        </w:rPr>
        <w:t xml:space="preserve">  javaslatot tett a napirend megállapítására, illetve kérte a testületeket, ha más napirendi pontot is javasolnak megtárgyalni, ismertessék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ös Önkormányzati Hivatal 2018. évi  költségvetésének módosí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a jkv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lat szerinti napirendet valamennyi képviselő-testület egyhangúlag elfogadta,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right="0" w:hanging="360"/>
        <w:jc w:val="both"/>
        <w:rPr/>
      </w:pPr>
      <w:r>
        <w:rPr>
          <w:b/>
          <w:i/>
          <w:sz w:val="24"/>
          <w:szCs w:val="24"/>
        </w:rPr>
        <w:t xml:space="preserve">1./ Pápakovácsi Közös Önkormányzati Hivatal 2018. évi költségvetésének módosítása </w:t>
      </w: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Előadó:Burghardt Ferenc polgármester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polgármester</w:t>
      </w:r>
      <w:r>
        <w:rPr>
          <w:sz w:val="24"/>
          <w:szCs w:val="24"/>
        </w:rPr>
        <w:t xml:space="preserve"> megállapította, hogy az előterjesztés anyagát a képviselők a meghívóval együtt kézhez kapták. (jkv. 3. melléklete)  Kérte a véleményeket, hozzászól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urghardt Ferenc Pápakovácsi polgármestere</w:t>
      </w:r>
      <w:r>
        <w:rPr/>
        <w:t xml:space="preserve"> kérte a képviselő-testületeket a költségvetés módosítására vonatkozó  előterjesztési  javaslattal kapcsolatos  szavazására:</w:t>
      </w:r>
    </w:p>
    <w:p>
      <w:pPr>
        <w:pStyle w:val="Normal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3 igen szavazattal – ellenszavazat és tartózkodás nélkül   – az alábbi határozatot hozta:</w:t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53/2018. (IX.28.) KT határozat</w:t>
      </w:r>
    </w:p>
    <w:p>
      <w:pPr>
        <w:pStyle w:val="Normal"/>
        <w:ind w:left="1416" w:right="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Pápakovácsi  Község Önkormányzat képviselő-testülete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módosítja a Pápakovácsi Közös Önkormányzati Hivatal 2018. évi költségvetéséről szóló 2/2018.(I.29.) számú határozatát, és a hivatal éves költségvetését a következők szerint határozza meg: a Közös Hivatal bevételi és kiadási előirányzatait 2.981.318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 00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931 27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4 935 7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05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 21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424 21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 70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75 837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 375 83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8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 06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06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amat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gyéb működési 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74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800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060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130 60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51 91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6 237 01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TextBody"/>
        <w:ind w:left="708" w:right="0" w:hanging="0"/>
        <w:jc w:val="both"/>
        <w:rPr/>
      </w:pPr>
      <w:r>
        <w:rPr/>
        <w:t> </w:t>
      </w:r>
    </w:p>
    <w:p>
      <w:pPr>
        <w:pStyle w:val="Normal"/>
        <w:ind w:left="1416" w:right="0" w:hanging="0"/>
        <w:jc w:val="both"/>
        <w:rPr/>
      </w:pPr>
      <w:r>
        <w:rPr/>
        <w:t> 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up község Önkormányzat Képviselő-testülete 3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40/2018. (IX.28.) KT határozat</w:t>
      </w:r>
    </w:p>
    <w:p>
      <w:pPr>
        <w:pStyle w:val="Normal"/>
        <w:ind w:left="1416" w:right="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Kup   Község Önkormányzat képviselő-testülete módosítja a Pápakovácsi Közös Önkormányzati Hivatal 2018. évi költségvetéséről szóló 1/2018.(I.29.) számú határozatát,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és a hivatal éves költségvetését a következők szerint határozza meg: a Közös Hivatal bevételi és kiadási előirányzatait 2.981.318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 00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931 27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4 935 7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05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 21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424 21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 70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75 837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 375 83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8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 06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06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amat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gyéb működési 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74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800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060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130 60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51 91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6 237 01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Alaprtelmezs"/>
        <w:bidi w:val="0"/>
        <w:jc w:val="center"/>
        <w:rPr>
          <w:rFonts w:ascii="Arial" w:hAnsi="Arial"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PAGE </w:instrText>
      </w:r>
      <w:r>
        <w:rPr>
          <w:rFonts w:cs="Arial"/>
        </w:rPr>
        <w:fldChar w:fldCharType="separate"/>
      </w:r>
      <w:r>
        <w:rPr>
          <w:rFonts w:cs="Arial"/>
        </w:rPr>
        <w:t>4</w:t>
      </w:r>
      <w:r>
        <w:rPr>
          <w:rFonts w:cs="Arial"/>
        </w:rPr>
        <w:fldChar w:fldCharType="end"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Nóráp   község Önkormányzat képviselő-testülete 3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>
          <w:b/>
          <w:b/>
          <w:u w:val="single"/>
        </w:rPr>
      </w:pPr>
      <w:r>
        <w:rPr>
          <w:b/>
          <w:u w:val="single"/>
        </w:rPr>
        <w:t>35/2018. (IX.28.) KT határozat</w:t>
      </w:r>
    </w:p>
    <w:p>
      <w:pPr>
        <w:pStyle w:val="Normal"/>
        <w:ind w:left="1416" w:right="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Nóráp  Község Önkormányzat képviselő-testülete módosítja a Pápakovácsi Közös Önkormányzati Hivatal 2018. évi költségvetéséről szóló 2/2018.(I.29.) számú határozatát,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és a hivatal éves költségvetését a következők szerint határozza meg: a Közös Hivatal bevételi és kiadási előirányzatait 2.981.318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 00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931 27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4 935 7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05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 21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424 21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 70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75 837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 375 83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8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 06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06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amat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gyéb működési 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74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800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060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130 60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51 91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6 237 01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Ganna    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/>
      </w:pPr>
      <w:r>
        <w:rPr>
          <w:rFonts w:eastAsia="Arial"/>
          <w:b/>
          <w:u w:val="single"/>
        </w:rPr>
        <w:t>56</w:t>
      </w:r>
      <w:r>
        <w:rPr>
          <w:b/>
          <w:u w:val="single"/>
        </w:rPr>
        <w:t>/2018. (IX.28.) KT határozat</w:t>
      </w:r>
    </w:p>
    <w:p>
      <w:pPr>
        <w:pStyle w:val="Normal"/>
        <w:ind w:left="1416" w:right="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Ganna  Község Önkormányzat képviselő-testülete módosítja a Pápakovácsi Közös Önkormányzati Hivatal 2018. évi költségvetéséről szóló 6/2018.(I.29.) számú határozatát,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és a hivatal éves költségvetését a következők szerint határozza meg: a Közös Hivatal bevételi és kiadási előirányzatait 2.981.318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 00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931 27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4 935 7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05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 21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424 21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 70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75 837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 375 83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8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 06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06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amat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gyéb működési 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74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800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060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130 60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51 91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6 237 01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Döbrönte község Önkormányzat képviselő-testülete 3  igen szavazattal – ellenszavazat és tartózkodás nélkül – az alábbi határozatot hozta: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right="0" w:hanging="0"/>
        <w:jc w:val="both"/>
        <w:rPr/>
      </w:pPr>
      <w:r>
        <w:rPr>
          <w:rFonts w:eastAsia="Arial"/>
          <w:b/>
          <w:u w:val="single"/>
        </w:rPr>
        <w:t>62</w:t>
      </w:r>
      <w:r>
        <w:rPr>
          <w:b/>
          <w:u w:val="single"/>
        </w:rPr>
        <w:t>/2018. (IX.28.) KT határozat</w:t>
      </w:r>
    </w:p>
    <w:p>
      <w:pPr>
        <w:pStyle w:val="Normal"/>
        <w:ind w:left="1416" w:right="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Döbrönte Község Önkormányzat képviselő-testülete módosítja a Pápakovácsi Közös Önkormányzati Hivatal 2018. évi költségvetéséről szóló 4/2018.(I.29.) számú határozatát,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és a hivatal éves költségvetését a következők szerint határozza meg: a Közös Hivatal bevételi és kiadási előirányzatait 2.981.318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 00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931 27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4 935 7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05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 21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424 21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 70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75 837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 375 83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8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 06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06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amat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gyéb működési 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74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800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060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130 60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51 91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6 237 01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Normal"/>
        <w:widowControl/>
        <w:suppressAutoHyphens w:val="true"/>
        <w:bidi w:val="0"/>
        <w:ind w:left="1416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konypölöske Önkormányzat Képviselő-testülete 5 igen szavazattal – ellenszavazat és tartózkodás nélkül – az alábbi határozatot hoz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  <w:u w:val="single"/>
        </w:rPr>
        <w:t>60/</w:t>
      </w:r>
      <w:r>
        <w:rPr>
          <w:b/>
          <w:u w:val="single"/>
        </w:rPr>
        <w:t>2018. (IX.28.) KT határozat</w:t>
      </w:r>
    </w:p>
    <w:p>
      <w:pPr>
        <w:pStyle w:val="Normal"/>
        <w:ind w:left="1416" w:right="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Bakonypölöske  Község Önkormányzat képviselő-testülete módosítja a Pápakovácsi Közös Önkormányzati Hivatal 2018. évi költségvetéséről szóló 5/2018.(I.29.) számú határozatát,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és a hivatal éves költségvetését a következők szerint határozza meg: a Közös Hivatal bevételi és kiadási előirányzatait 2.981.318 Ft összeggel emeli meg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tbl>
      <w:tblPr>
        <w:tblW w:w="914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770"/>
        <w:gridCol w:w="1980"/>
        <w:gridCol w:w="212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Kiadási előirányzat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  <w:r>
              <w:rPr/>
              <w:t> 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  <w:r>
              <w:rPr/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/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  <w:r>
              <w:rPr/>
              <w:t> 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Személyi jellegű juttat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 00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931 270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4 935 77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unkaadót terhelő járulék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05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 211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7 424 21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Dologi kiadások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5 700 0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75 837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6 375 837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7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TextBody"/>
        <w:jc w:val="both"/>
        <w:rPr/>
      </w:pPr>
      <w:r>
        <w:rPr/>
        <w:t> </w:t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28" w:type="dxa"/>
        </w:tblCellMar>
      </w:tblPr>
      <w:tblGrid>
        <w:gridCol w:w="3270"/>
        <w:gridCol w:w="1830"/>
        <w:gridCol w:w="1920"/>
        <w:gridCol w:w="2080"/>
      </w:tblGrid>
      <w:tr>
        <w:trPr/>
        <w:tc>
          <w:tcPr>
            <w:tcW w:w="3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Bevételi előirányza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Eredeti előirányzat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Változás</w:t>
            </w:r>
          </w:p>
        </w:tc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blzattartalom"/>
              <w:spacing w:before="0" w:after="283"/>
              <w:jc w:val="center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Módosított előirányzat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Műk.célú támogat.áh.belülről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 06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495062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amat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Egyéb működési bevételek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740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 740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Költségvetési maradvány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 800 0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330603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2 130 603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Irányítószervi támogatás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151 912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</w:rPr>
            </w:pPr>
            <w:r>
              <w:rPr>
                <w:rFonts w:cs="Arial;sans-serif" w:ascii="Arial;sans-serif" w:hAnsi="Arial;sans-serif"/>
              </w:rPr>
              <w:t>46 237 015</w:t>
            </w:r>
          </w:p>
        </w:tc>
      </w:tr>
      <w:tr>
        <w:trPr/>
        <w:tc>
          <w:tcPr>
            <w:tcW w:w="327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both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Összesen</w:t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5 754 500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2 981 318</w:t>
            </w:r>
          </w:p>
        </w:tc>
        <w:tc>
          <w:tcPr>
            <w:tcW w:w="2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Tblzattartalom"/>
              <w:spacing w:before="0" w:after="283"/>
              <w:jc w:val="right"/>
              <w:rPr>
                <w:rFonts w:ascii="Arial;sans-serif" w:hAnsi="Arial;sans-serif" w:cs="Arial;sans-serif"/>
                <w:b/>
                <w:b/>
                <w:i/>
                <w:i/>
              </w:rPr>
            </w:pPr>
            <w:r>
              <w:rPr>
                <w:rFonts w:cs="Arial;sans-serif" w:ascii="Arial;sans-serif" w:hAnsi="Arial;sans-serif"/>
                <w:b/>
                <w:i/>
              </w:rPr>
              <w:t>48 735 818</w:t>
            </w:r>
          </w:p>
        </w:tc>
      </w:tr>
    </w:tbl>
    <w:p>
      <w:pPr>
        <w:pStyle w:val="Normal"/>
        <w:ind w:left="1416" w:right="0" w:hanging="0"/>
        <w:jc w:val="both"/>
        <w:rPr/>
      </w:pPr>
      <w:r>
        <w:rPr/>
      </w:r>
    </w:p>
    <w:p>
      <w:pPr>
        <w:pStyle w:val="Normal"/>
        <w:ind w:left="0" w:right="-108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urghardt Ferenc Pápakovácsi polgármestere megköszönte a képviselő-testületek részvételét, az együttes ülést 18.15 órakor bezárta. 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Kissné Szántó Mária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polgármester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0" w:right="-108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sectPr>
      <w:type w:val="nextPage"/>
      <w:pgSz w:w="11906" w:h="16838"/>
      <w:pgMar w:left="1418" w:right="1418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altName w:val="sans-serif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3">
    <w:name w:val="Heading 3"/>
    <w:basedOn w:val="Cmso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3">
    <w:name w:val="Bekezdés alapbetűtípusa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b/>
      <w:i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2">
    <w:name w:val="Bekezdés alapbetűtípusa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Kerettartalom">
    <w:name w:val="Kerettartalom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00000A"/>
      <w:sz w:val="22"/>
      <w:szCs w:val="22"/>
      <w:lang w:val="hu-HU" w:eastAsia="zh-CN" w:bidi="ar-SA"/>
    </w:rPr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36:00Z</dcterms:created>
  <dc:creator>Körjegyzőség</dc:creator>
  <dc:description/>
  <dc:language>en-US</dc:language>
  <cp:lastModifiedBy/>
  <cp:lastPrinted>2018-10-11T15:57:00Z</cp:lastPrinted>
  <dcterms:modified xsi:type="dcterms:W3CDTF">2018-10-11T13:57:43Z</dcterms:modified>
  <cp:revision>10</cp:revision>
  <dc:subject/>
  <dc:title>PÁPAKOVÁCSI KÖZSÉG</dc:title>
</cp:coreProperties>
</file>